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1» июля 2014 г. № 110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миссии по предупреждению и ликвидации чрезвычайных ситуаций </w:t>
      </w:r>
      <w:r>
        <w:rPr>
          <w:sz w:val="28"/>
          <w:szCs w:val="28"/>
        </w:rPr>
        <w:t>и обеспечению пожарной безопасности городского округа «Город Калинингра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Мухомор С.Б. - первый заместитель главы городского округ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и председателя комиссии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олонова А.А. - заместитель главы администрации, председатель комитета по социальной политике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 Н.А. - заместитель главы администрации, председатель комитета экономики, финансов и контроля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ев А.И. - заместитель главы администрации, председатель комитета муниципального имущества и земельных ресурсов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Крупин А.Л. - заместитель главы администрации, председатель комитета архитектуры и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ельников С.В. - заместитель главы администрации, председатель комитета городского хозяйства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атов Ю.Я. - директор МКУ «Управление по делам ГО и ЧС                            г. Калининграда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упников А.С. - заместитель начальника единой дежурно-диспетчерской службы МКУ «Управление по делам ГО и ЧС г. Калинингра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евская Н.П. - начальник отдела потребительского рынка управления экономического развития комитета экономики, финансов и контроля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цкий И.С. - заместитель генерального директора ООО «Горсвет» по техническим вопросам (по согласованию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фоломеева Г.А. - начальник правового управления администраци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Р.Ш. - военный комендант Калининградского гарнизона (по согласованию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робьёва И.В. -  управляющий делами администраци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имаков А.Е.</w:t>
      </w:r>
      <w:r>
        <w:rPr>
          <w:color w:val="000000"/>
          <w:sz w:val="26"/>
          <w:szCs w:val="26"/>
        </w:rPr>
        <w:t xml:space="preserve"> - </w:t>
      </w:r>
      <w:r>
        <w:rPr>
          <w:color w:val="000000"/>
          <w:sz w:val="28"/>
          <w:szCs w:val="28"/>
        </w:rPr>
        <w:t>технический директор ОАО «Калининградгазификация» (по согласованию);</w:t>
      </w:r>
    </w:p>
    <w:p>
      <w:pPr>
        <w:pStyle w:val="Style17"/>
        <w:ind w:firstLine="426"/>
        <w:jc w:val="both"/>
        <w:rPr/>
      </w:pPr>
      <w:r>
        <w:rPr>
          <w:b w:val="false"/>
          <w:bCs w:val="false"/>
          <w:i w:val="false"/>
          <w:iCs w:val="false"/>
          <w:color w:val="000000"/>
        </w:rPr>
        <w:t>Иванова Е.Ю. - директор МКУ «Калининградская служба заказчика»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алов Р.А. - заместитель руководителя Главного управления МЧС России по Калининградской области (по согласовани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исиленко А.С. - начальник отдела пассажирского транспорта и организации дорожного движения дорожно-транспортного управления комитета городского хозяй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левцов С.Н. - специалист по делам ГО и ЧС службы безопасности филиала «Городские электрические сети» ОАО «Янтарьэнерго» (по согласовани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ндратьев Ю.Л. - заместитель председателя комитета городского хозяй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узин В.И. - начальник управления экономического развития, заместитель председателя комитета экономики, финансов и контрол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изунов С.Л. - начальник отдела организации обеспечения коммунальными ресурсами управления жилищного и коммунального хозяйства комитета городского хозяй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икитин Д.В. - заместитель Главного государственного инспектора Калининградской области по пожарному надзору (по согласовани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рокова Л.И. - начальник второго отдела Министерства здравоохранения Калининградской области (по согласовани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аулов А.Л. - заместитель начальника УМВД России по г. Калининграду (по согласованию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тухова Т.М. - председатель комитета по образова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боева С.А. - начальник отдела кадров Управления Роспотребнадзора по Калининградской области (по согласованию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кляров Ю.В. - заместитель начальника центра по гидрометеорологии Федерального государственного учреждения «Калининградский центр по гидрометеорологии и мониторингу окружающей среды» (по согласованию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справочника Знак"/>
    <w:qFormat/>
    <w:rPr>
      <w:b/>
      <w:bCs/>
      <w:i/>
      <w:iCs/>
      <w:color w:val="00008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правочника"/>
    <w:basedOn w:val="Normal"/>
    <w:qFormat/>
    <w:pPr>
      <w:widowControl w:val="false"/>
      <w:tabs>
        <w:tab w:val="clear" w:pos="708"/>
        <w:tab w:val="left" w:pos="90" w:leader="none"/>
      </w:tabs>
      <w:autoSpaceDE w:val="false"/>
    </w:pPr>
    <w:rPr>
      <w:b/>
      <w:bCs/>
      <w:i/>
      <w:iCs/>
      <w:color w:val="00008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1:00Z</dcterms:created>
  <dc:creator>Customer</dc:creator>
  <dc:description/>
  <cp:keywords/>
  <dc:language>en-US</dc:language>
  <cp:lastModifiedBy>Матюшина Ольга Александровна (OLGA1 - Матюшина)</cp:lastModifiedBy>
  <cp:lastPrinted>2014-07-07T10:59:00Z</cp:lastPrinted>
  <dcterms:modified xsi:type="dcterms:W3CDTF">2014-07-22T13:47:00Z</dcterms:modified>
  <cp:revision>49</cp:revision>
  <dc:subject/>
  <dc:title>Приложение к постановлению</dc:title>
</cp:coreProperties>
</file>